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Wieloletnia Prognoza Finansowa  na lata 2013-2043</w:t>
      </w:r>
    </w:p>
    <w:p>
      <w:pPr>
        <w:pStyle w:val="Heading1"/>
        <w:ind w:hanging="0"/>
        <w:jc w:val="center"/>
        <w:rPr>
          <w:b w:val="false"/>
          <w:b w:val="false"/>
        </w:rPr>
      </w:pPr>
      <w:r>
        <w:rPr>
          <w:b w:val="false"/>
        </w:rPr>
        <w:t>Objaśnienie do Załącznika Nr 1</w:t>
      </w:r>
    </w:p>
    <w:p>
      <w:pPr>
        <w:pStyle w:val="Normal"/>
        <w:spacing w:lineRule="auto" w:line="360"/>
        <w:jc w:val="both"/>
        <w:rPr>
          <w:sz w:val="16"/>
          <w:szCs w:val="16"/>
        </w:rPr>
      </w:pPr>
      <w:r>
        <w:rPr>
          <w:sz w:val="16"/>
          <w:szCs w:val="16"/>
        </w:rPr>
      </w:r>
    </w:p>
    <w:p>
      <w:pPr>
        <w:pStyle w:val="TextBody"/>
        <w:rPr/>
      </w:pPr>
      <w:r>
        <w:rPr/>
        <w:t xml:space="preserve">W Wieloletniej Prognozie Finansowej na lata 2013-2043  przyjęto sukcesywny dość dynamiczny wzrost dochodów. W 2013 roku planuje się  wzrost dochodów ogółem o 6,86 % w stosunku do planowanej wartości wykazanej w sprawozdaniu za trzy kwartały z wykonania budżetu roku 2012. Wzrost dochodów ogółem w kolejnych latach uzależniony jest od tempa wzrostu dochodów bieżących oraz poziomu dochodów majątkowych. </w:t>
      </w:r>
    </w:p>
    <w:p>
      <w:pPr>
        <w:pStyle w:val="TextBody"/>
        <w:rPr>
          <w:sz w:val="16"/>
          <w:szCs w:val="16"/>
        </w:rPr>
      </w:pPr>
      <w:r>
        <w:rPr>
          <w:sz w:val="16"/>
          <w:szCs w:val="16"/>
        </w:rPr>
      </w:r>
    </w:p>
    <w:p>
      <w:pPr>
        <w:pStyle w:val="TextBody"/>
        <w:rPr/>
      </w:pPr>
      <w:r>
        <w:rPr/>
        <w:t>Wzrost dochodów bieżących w 2013 roku planuje się o 4,38% do roku poprzedniego. Natomiast w kolejnych latach 2014 – 2017 wzrost dochodów bieżących zakłada się około 4% a w latach 2018 – 2021 o około 4,5% oraz w dalszych latach objętych prognozą o około 5%. Powyższe tempo wzrostu dochodów bieżących potwierdza ich dynamika wzrostu w latach 2010 – 2012 odpowiednio o 8,40% oraz 3,57%. Wzrost dochodów bieżących w okresie objętym prognozą planuje się  między innymi na  wskutek sukcesywnego  podwyższenia stawek podatków i opłat lokalnych oraz ogólnego rozwoju gospodarczego miasta.</w:t>
      </w:r>
    </w:p>
    <w:p>
      <w:pPr>
        <w:pStyle w:val="Normal"/>
        <w:spacing w:lineRule="auto" w:line="360"/>
        <w:jc w:val="both"/>
        <w:rPr>
          <w:color w:val="FF0000"/>
          <w:sz w:val="16"/>
          <w:szCs w:val="16"/>
        </w:rPr>
      </w:pPr>
      <w:r>
        <w:rPr>
          <w:color w:val="FF0000"/>
          <w:sz w:val="16"/>
          <w:szCs w:val="16"/>
        </w:rPr>
      </w:r>
    </w:p>
    <w:p>
      <w:pPr>
        <w:pStyle w:val="TextBody"/>
        <w:rPr/>
      </w:pPr>
      <w:r>
        <w:rPr/>
        <w:t xml:space="preserve">Dochody ze sprzedaży majątku w roku 2013 zostały przyjęte na poziomie przewidywanego wykonania w roku 2012 (ok. 8 mln), a w roku 2014 o około 25% wyższym poziomie niż </w:t>
        <w:br/>
        <w:t xml:space="preserve">w roku 2011 i 2012, a w następnych latach planuje się sukcesywny spadek. W okresie 2013-2020 planuje się sprzedaż majątku gminy na łączną kwotę 58.000.000 zł. Dochody te </w:t>
        <w:br/>
        <w:t xml:space="preserve">w części będą realizowane sukcesywnie na skutek sprzedaży mieszkań komunalnych, przekształcenia prawa użytkowania wieczystego w prawo własności oraz  sprzedaży pojedynczych nieruchomości na terenie miasta. Natomiast druga część tych dochodów będzie realizowana w wyniku sprzedaży trzech dużych kompleksów inwestycyjnych, które są aktualnie w posiadaniu miasta o łącznej powierzchni około 50 ha z możliwością ich powiększania. Dlatego też dochody te mogą być realizowane sukcesywnie lub okresowo </w:t>
        <w:br/>
        <w:t xml:space="preserve">w większych kwotach. </w:t>
      </w:r>
    </w:p>
    <w:p>
      <w:pPr>
        <w:pStyle w:val="Normal"/>
        <w:spacing w:lineRule="auto" w:line="360"/>
        <w:jc w:val="both"/>
        <w:rPr>
          <w:sz w:val="16"/>
          <w:szCs w:val="16"/>
        </w:rPr>
      </w:pPr>
      <w:r>
        <w:rPr>
          <w:sz w:val="16"/>
          <w:szCs w:val="16"/>
        </w:rPr>
      </w:r>
    </w:p>
    <w:p>
      <w:pPr>
        <w:pStyle w:val="TextBody"/>
        <w:rPr/>
      </w:pPr>
      <w:r>
        <w:rPr/>
        <w:t xml:space="preserve">Natomiast inne dochody majątkowe zapisane w prognozie na lata 2013 – 2014  roku stanowią planowane wpływy z tytułu środków z Regionalnego Programu Operacyjnego na realizowanie inwestycji zgodnie z podpisanymi umowami o dofinansowanie planowanych do realizacji w tym okresie oraz z tytułu refundacji poniesionych wydatków w latach 2009 – 2012 zgodnie z podpisanymi umowami o dofinansowanie i złożonymi wnioskami o płatność. Ponadto w 2013 dochody majątkowe stanowić będą dotacje z budżetu państwa oraz Starostwa Powiatowego na realizację zadania inwestycyjnego w ramach Narodowego Programu Przebudowy Dróg Lokalnych. </w:t>
      </w:r>
    </w:p>
    <w:p>
      <w:pPr>
        <w:pStyle w:val="TextBody"/>
        <w:rPr/>
      </w:pPr>
      <w:r>
        <w:rPr/>
      </w:r>
    </w:p>
    <w:p>
      <w:pPr>
        <w:pStyle w:val="TextBody"/>
        <w:rPr/>
      </w:pPr>
      <w:r>
        <w:rPr/>
        <w:t xml:space="preserve">Po roku 2014 nie planuje się nowych dochodów majątkowych ze środków Unii Europejskiej, z uwagi na brak szczegółowych danych w tym zakresie. W dalszym okresie prognozy pozostałe dochody majątkowe są wielkościami szacunkowymi, zakładanymi jako dotacje jakie Miasto może pozyskać na planowane do realizacji zadania inwestycyjne z budżetu państwa lub innych jednostek samorządu terytorialnego. Po roku 2021 nie planuje się dochodów majątkowych z uwagi na brak danych o możliwości ich pozyskania. </w:t>
      </w:r>
    </w:p>
    <w:p>
      <w:pPr>
        <w:pStyle w:val="Normal"/>
        <w:spacing w:lineRule="auto" w:line="360"/>
        <w:jc w:val="both"/>
        <w:rPr>
          <w:color w:val="FF0000"/>
          <w:sz w:val="18"/>
          <w:szCs w:val="18"/>
        </w:rPr>
      </w:pPr>
      <w:r>
        <w:rPr>
          <w:color w:val="FF0000"/>
          <w:sz w:val="18"/>
          <w:szCs w:val="18"/>
        </w:rPr>
      </w:r>
    </w:p>
    <w:p>
      <w:pPr>
        <w:pStyle w:val="Normal"/>
        <w:spacing w:lineRule="auto" w:line="360"/>
        <w:jc w:val="both"/>
        <w:rPr/>
      </w:pPr>
      <w:r>
        <w:rPr/>
        <w:t xml:space="preserve">Z uwagi na konieczność spełnienia warunku określonego w przepisach art. 242 ustawy </w:t>
        <w:br/>
        <w:t>o finansach publicznych, planowane dochody bieżące w 2013 roku pokrywają planowane na ten rok wydatki bieżące. W związku z powyższym wydatki bieżące w 2013 roku stanowić będą 100,64%  przewidywanego wykonania tych wydatków w 2012 roku. Natomiast od roku 2014 planuje się sukcesywny wzrost wydatków bieżących w taki sposób aby ich poziom zabezpieczał optymalną realizację zadań przy jednoczesnym zachowaniu właściwej realizacji do dochodów bieżących, odpowiednio w latach 2014 – 2017 o około 1,5 %,  w latach 2018 – 2021  o około 3 % oraz w latach 2022 – 2025 o około 4,0 % a w dalszych latach objętych prognozą o około 4,5%.</w:t>
      </w:r>
    </w:p>
    <w:p>
      <w:pPr>
        <w:pStyle w:val="Normal"/>
        <w:spacing w:lineRule="auto" w:line="360"/>
        <w:jc w:val="both"/>
        <w:rPr>
          <w:color w:val="FF0000"/>
          <w:sz w:val="18"/>
          <w:szCs w:val="18"/>
        </w:rPr>
      </w:pPr>
      <w:r>
        <w:rPr>
          <w:color w:val="FF0000"/>
          <w:sz w:val="18"/>
          <w:szCs w:val="18"/>
        </w:rPr>
      </w:r>
    </w:p>
    <w:p>
      <w:pPr>
        <w:pStyle w:val="TextBody"/>
        <w:rPr/>
      </w:pPr>
      <w:r>
        <w:rPr/>
        <w:t xml:space="preserve">Zakładane od 2013 roku większe tempo wzrostu dochodów bieżących od wydatków bieżących spowoduje powstawanie sukcesywnie wzrastającej nadwyżki operacyjnej, która będzie stanowiła źródło sfinansowania spłaty wcześniej zaciągniętych zobowiązań, </w:t>
        <w:br/>
        <w:t xml:space="preserve">a także na finansowanie inwestycji. </w:t>
      </w:r>
    </w:p>
    <w:p>
      <w:pPr>
        <w:pStyle w:val="Normal"/>
        <w:spacing w:lineRule="auto" w:line="360"/>
        <w:jc w:val="both"/>
        <w:rPr>
          <w:color w:val="FF0000"/>
          <w:sz w:val="18"/>
          <w:szCs w:val="18"/>
        </w:rPr>
      </w:pPr>
      <w:r>
        <w:rPr>
          <w:color w:val="FF0000"/>
          <w:sz w:val="18"/>
          <w:szCs w:val="18"/>
        </w:rPr>
      </w:r>
    </w:p>
    <w:p>
      <w:pPr>
        <w:pStyle w:val="Normal"/>
        <w:spacing w:lineRule="auto" w:line="360"/>
        <w:jc w:val="both"/>
        <w:rPr/>
      </w:pPr>
      <w:r>
        <w:rPr/>
        <w:t xml:space="preserve">Wydatki majątkowe w latach 2013 – 2014 są prognozowane na stosunkowo wysokim poziomie. Wielkość ich wynika  z rozpoczętych dotychczas zadań inwestycyjnych umieszczonych w załącznikach do uchwały jako limit wydatków na wieloletnie programy inwestycyjne w tym także realizowane z udziałem środków Unii Europejskiej zgodnie </w:t>
        <w:br/>
        <w:t>z podpisanymi umowami na ich dofinansowanie ze środków Regionalnego Programu Operacyjnego Województwa Łódzkiego.</w:t>
      </w:r>
    </w:p>
    <w:p>
      <w:pPr>
        <w:pStyle w:val="Normal"/>
        <w:spacing w:lineRule="auto" w:line="360"/>
        <w:jc w:val="both"/>
        <w:rPr>
          <w:sz w:val="18"/>
          <w:szCs w:val="18"/>
        </w:rPr>
      </w:pPr>
      <w:r>
        <w:rPr>
          <w:sz w:val="18"/>
          <w:szCs w:val="18"/>
        </w:rPr>
      </w:r>
    </w:p>
    <w:p>
      <w:pPr>
        <w:pStyle w:val="Normal"/>
        <w:spacing w:lineRule="auto" w:line="360"/>
        <w:jc w:val="both"/>
        <w:rPr/>
      </w:pPr>
      <w:r>
        <w:rPr/>
        <w:t>Natomiast wydatki majątkowe w latach następnych tj. 2015 - 2017 zostały zaplanowane na optymalnym poziomie  adekwatnym do możliwości finansowych budżetu miasta przy jednoczesnym założeniu, że częściowo zostaną sfinansowane ze środków zewnętrznych pozyskanych na ich realizację. Po roku 2014 wydatki majątkowe planowane są na poziomie około 10% planowanych dochodów ogółem, a po roku 2020 poziom ich będzie sukcesywnie wzrastał i będą finansowane z nadwyżki operacyjnej.</w:t>
      </w:r>
    </w:p>
    <w:p>
      <w:pPr>
        <w:pStyle w:val="Normal"/>
        <w:spacing w:lineRule="auto" w:line="360"/>
        <w:jc w:val="both"/>
        <w:rPr>
          <w:color w:val="FF0000"/>
        </w:rPr>
      </w:pPr>
      <w:r>
        <w:rPr>
          <w:color w:val="FF0000"/>
        </w:rPr>
      </w:r>
    </w:p>
    <w:p>
      <w:pPr>
        <w:pStyle w:val="Normal"/>
        <w:spacing w:lineRule="auto" w:line="360"/>
        <w:jc w:val="both"/>
        <w:rPr/>
      </w:pPr>
      <w:r>
        <w:rPr/>
        <w:t xml:space="preserve">Prognozowane dochody i wydatki dają możliwość zaplanowania w 2013 roku przychodów zwrotnych na takim poziomie, że planowane rozchody z tytułu spłaty zaciągniętych kredytów i pożyczek będą kształtowały się na poziomie dopuszczalnych ustawowo wskaźników, </w:t>
        <w:br/>
        <w:t>w latach  2012 – 2013  odpowiednio w wysokości 12,93 % i 13,10 % prognozowanych dochodów,</w:t>
      </w:r>
      <w:r>
        <w:rPr>
          <w:color w:val="FF0000"/>
        </w:rPr>
        <w:t xml:space="preserve"> </w:t>
      </w:r>
      <w:r>
        <w:rPr/>
        <w:t>a w kolejnych latach do wysokości wskaźnika indywidualnego ustalonego zgodnie z art. 243 ustawy o finansach publicznych.</w:t>
      </w:r>
      <w:r>
        <w:rPr>
          <w:color w:val="FF0000"/>
        </w:rPr>
        <w:t xml:space="preserve"> </w:t>
      </w:r>
      <w:r>
        <w:rPr/>
        <w:t>Planowana łączna kwota  spłaty zobowiązań w latach 2014 – 2022 nie przekracza maksymalnego dopuszczalnego wskaźnika określonego przepisami ustawy o finansach publicznych, który będzie w tym okresie sukcesywnie wzrastał z roku na rok, z 4,37 % w roku 2014 do 16,83% w roku 2022.</w:t>
      </w:r>
    </w:p>
    <w:p>
      <w:pPr>
        <w:pStyle w:val="Normal"/>
        <w:spacing w:lineRule="auto" w:line="360"/>
        <w:jc w:val="both"/>
        <w:rPr>
          <w:color w:val="FF0000"/>
          <w:sz w:val="18"/>
          <w:szCs w:val="18"/>
        </w:rPr>
      </w:pPr>
      <w:r>
        <w:rPr>
          <w:color w:val="FF0000"/>
          <w:sz w:val="18"/>
          <w:szCs w:val="18"/>
        </w:rPr>
      </w:r>
    </w:p>
    <w:p>
      <w:pPr>
        <w:pStyle w:val="Normal"/>
        <w:spacing w:lineRule="auto" w:line="360"/>
        <w:jc w:val="both"/>
        <w:rPr/>
      </w:pPr>
      <w:r>
        <w:rPr/>
        <w:t xml:space="preserve">Prognozowane przychody  i rozchody w latach 2013 – 2014 powodują sukcesywny wzrost stanu zadłużenia przy czym jego poziom w żadnym okresie nie przekroczy dotychczasowego ustawowego wskaźnika poziomu zadłużenia liczonego do dochodów ogółem (do 60%). </w:t>
      </w:r>
    </w:p>
    <w:p>
      <w:pPr>
        <w:pStyle w:val="Normal"/>
        <w:spacing w:lineRule="auto" w:line="360"/>
        <w:jc w:val="both"/>
        <w:rPr>
          <w:sz w:val="18"/>
          <w:szCs w:val="18"/>
        </w:rPr>
      </w:pPr>
      <w:r>
        <w:rPr/>
        <w:t xml:space="preserve">Natomiast po roku 2014 prognozowany jest sukcesywny spadek zadłużenia, który spowodowany jest głównie niezaciąganiem nowych zobowiązań na realizację inwestycji. </w:t>
        <w:br/>
      </w:r>
    </w:p>
    <w:p>
      <w:pPr>
        <w:pStyle w:val="TextBody"/>
        <w:rPr/>
      </w:pPr>
      <w:r>
        <w:rPr/>
        <w:t xml:space="preserve">Przedstawione dane w prognozie na lata 2013 – 2022  oparte są na założeniach opisanych </w:t>
        <w:br/>
        <w:t xml:space="preserve">w niniejszej informacji. Zdaniem naszym są na miarę możliwości realistyczne </w:t>
        <w:br/>
        <w:t xml:space="preserve">i możliwe do osiągnięcia. Realizacja przedstawionej prognozy pozwoli Miastu w znacznym stopniu zmienić jego wizerunek i stworzyć nowe możliwości dla jego rozwoju </w:t>
        <w:br/>
        <w:t xml:space="preserve">z jednoczesnym doprowadzeniem na koniec powyższego okresu do spłaty zobowiązań </w:t>
        <w:br/>
        <w:t xml:space="preserve">z tytułu kredytów i pożyczek zaciągniętych do 2013 roku włącznie. </w:t>
      </w:r>
    </w:p>
    <w:p>
      <w:pPr>
        <w:pStyle w:val="TextBody"/>
        <w:rPr>
          <w:color w:val="FF0000"/>
          <w:sz w:val="18"/>
          <w:szCs w:val="18"/>
        </w:rPr>
      </w:pPr>
      <w:r>
        <w:rPr>
          <w:color w:val="FF0000"/>
          <w:sz w:val="18"/>
          <w:szCs w:val="18"/>
        </w:rPr>
      </w:r>
    </w:p>
    <w:p>
      <w:pPr>
        <w:pStyle w:val="TextBody"/>
        <w:rPr/>
      </w:pPr>
      <w:r>
        <w:rPr/>
        <w:t>Natomiast na  kolejne lata tj.  na okres  2023 – 2043, z uwagi na brak możliwości określenia realistycznych wielkości prognozy, przyjęto jednakowy poziom dynamiki wzrostu dochodów bieżących  o 5,00 % , a wydatków bieżących o 4,5 %. Dochodów majątkowych na ten okres nie zakłada się z uwagi na brak realnego ich oszacowania. Nie planuje się również nowych przychodów zwrotnych a tym samym rozchodów. W powyższym okresie wydatki majątkowe przewiduje się na poziomie nadwyżki operacyjnej.</w:t>
      </w:r>
    </w:p>
    <w:sectPr>
      <w:footerReference w:type="default" r:id="rId2"/>
      <w:type w:val="nextPage"/>
      <w:pgSz w:w="11906" w:h="16838"/>
      <w:pgMar w:left="1418" w:right="1418"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2:13:00Z</dcterms:created>
  <dc:creator>Basia</dc:creator>
  <dc:description/>
  <cp:keywords/>
  <dc:language>en-US</dc:language>
  <cp:lastModifiedBy>estarcz</cp:lastModifiedBy>
  <cp:lastPrinted>2012-12-06T12:25:00Z</cp:lastPrinted>
  <dcterms:modified xsi:type="dcterms:W3CDTF">2012-12-06T11:29:00Z</dcterms:modified>
  <cp:revision>20</cp:revision>
  <dc:subject/>
  <dc:title>Część informacyjna do wieloletniej prognozy finansowej na lata 2012-2021</dc:title>
</cp:coreProperties>
</file>